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ginning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proaching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eting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rpassing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ore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earch and Gather Informa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es not collect any information related to topi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llects minimal information – some relates to topi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llects basic information – most relates to topi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llects information beyond the basics – all relates to topi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hare Informa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es not relay any information to the te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lays very little information to the team – some relates to topi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lays some basic information to the team – most relates to topi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lays a great deal of information to the team – all relates to topi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- ti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es not complete assignment on ti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s partially complete on ti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s mostly complete on ti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s complete on ti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ve ideas to reduce emissions posted to graphic organizer onlin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 two or less ideas relevant to topi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 three ideas relevant to the topi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 four ideas relevant to the topi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 five ideas relevant to topi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8:37:00Z</dcterms:created>
  <dc:creator>Melissa Coleman</dc:creator>
  <dc:description/>
  <cp:keywords/>
  <dc:language>en-US</dc:language>
  <cp:lastModifiedBy>Melissa Coleman</cp:lastModifiedBy>
  <cp:lastPrinted>2013-02-05T12:39:00Z</cp:lastPrinted>
  <dcterms:modified xsi:type="dcterms:W3CDTF">2013-02-05T19:44:00Z</dcterms:modified>
  <cp:revision>2</cp:revision>
  <dc:subject/>
  <dc:title/>
</cp:coreProperties>
</file>